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56926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2090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633056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